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  <w:t>ROYAL HOLLOWAY</w:t>
      </w:r>
    </w:p>
    <w:p>
      <w:pPr>
        <w:pStyle w:val="Heading"/>
        <w:rPr>
          <w:sz w:val="22"/>
        </w:rPr>
      </w:pPr>
      <w:r>
        <w:rPr>
          <w:sz w:val="22"/>
        </w:rPr>
        <w:t>University of London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JOB DESCRIP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Department: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ost Title: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Grade:</w:t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Reports to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Responsible to: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he main responsibilities of the post are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 other duties as required by the line manager or Head of Department that are commensurate with the gr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the needs of the College change so the above job profile, duties and location of the role within the College will be adjusted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>
          <w:sz w:val="16"/>
        </w:rPr>
        <w:t>/Jan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1"/>
      </w:numPr>
      <w:ind w:left="720" w:hanging="720"/>
    </w:pPr>
    <w:rPr>
      <w:rFonts w:ascii="CG Times;Times New Roman" w:hAnsi="CG Times;Times New Roman" w:cs="CG Times;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1:01:00Z</dcterms:created>
  <dc:creator>Admin Computing</dc:creator>
  <dc:description/>
  <dc:language>en-US</dc:language>
  <cp:lastModifiedBy>ujyf024</cp:lastModifiedBy>
  <cp:lastPrinted>2000-08-01T15:39:00Z</cp:lastPrinted>
  <dcterms:modified xsi:type="dcterms:W3CDTF">2003-07-17T15:09:00Z</dcterms:modified>
  <cp:revision>5</cp:revision>
  <dc:subject/>
  <dc:title>ROYAL HOLLOWAY</dc:title>
</cp:coreProperties>
</file>